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окружающему миру  разработана в соответствии с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оответствии с программой    программы Н.Ф.  Виноградовой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щий мир» в начальной школе —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предмета «Окружающий мир» состоит в том, что он, имея ярко выраженный интегративный характер, со</w:t>
        <w:softHyphen/>
        <w:t>единяет в равной мере природоведческие, обществоведчес</w:t>
        <w:softHyphen/>
        <w:t>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Normal"/>
        <w:shd w:fill="FFFFFF" w:val="clear"/>
        <w:spacing w:lineRule="auto" w:line="240" w:before="0" w:after="0"/>
        <w:ind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 класс: учебник для учащихся общеобразовательных учреждений: в 2 ч. Ч. 1,2/ Н.Ф. Виноградова. - 3 изд., испр. - М.: Вентана-Граф, 2012. - (Начальная шко</w:t>
        <w:softHyphen/>
        <w:t xml:space="preserve">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5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 класс: рабочие тетради для учащихся общеобразовательных уч</w:t>
        <w:softHyphen/>
        <w:t>реждений: в 2 ч. Ч. 1,2/ Н.Ф. Виноградова. - 3 изд., испр. - М.: Вентана-Граф, 2012. - (На</w:t>
        <w:softHyphen/>
        <w:t xml:space="preserve">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-4 классы: методическое пособие для учителя / Н.Ф. Виноградова. -М.: Вентана-Граф, 2010. - (На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ограмме на изучение программного материала в 4  классе отводится 2 часа в неделю. Исходя из учебного плана школы, на изучение курса «Окружающий мир» отведено 2 часов в неделю (34 недели). Всего 68 часов. </w:t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 как одна из важнейших основ здоровой и гар</w:t>
        <w:softHyphen/>
        <w:t>моничной жизни человека и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как процесс и результат человеческой жизнеде</w:t>
        <w:softHyphen/>
        <w:t>ятельности во всём многообразии её фор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а  как часть культуры,  отражающая  человеческое стремление к истине, к познанию закономерностей окружаю</w:t>
        <w:softHyphen/>
        <w:t>щего мира природы и социу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тво как многообразие народов, культур, религ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е сотрудничество как основа мира на Земл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</w:t>
        <w:softHyphen/>
        <w:t>дия, чести, достоинства по отношению к себе и к другим людя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твенность  как личная  сопричастность  идеям правового государства, гражданского общества, свободы со</w:t>
        <w:softHyphen/>
        <w:t>вести и вероисповедания, национально-культурного многооб</w:t>
        <w:softHyphen/>
        <w:t>разия России и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как основа духовно-нравственного развития и вос</w:t>
        <w:softHyphen/>
        <w:t>питания личности, залог преемственности культурно-ценност</w:t>
        <w:softHyphen/>
        <w:t>ных традиций народов России от поколения к поколению и жизнеспособности российского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российские религии и межконфессиональ</w:t>
        <w:softHyphen/>
        <w:t>ный диалог как основа духовно-нравственной консолидации</w:t>
        <w:br/>
        <w:t>российского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й выбор и ответственность человека в отно</w:t>
        <w:softHyphen/>
        <w:t>шении к природе, историко-культурному наследию, к самому</w:t>
        <w:br/>
        <w:t>себе и окружающим люд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ind w:left="58" w:right="5"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предмета «Окружающий мир» позволяет достичь личностных, предметных и метапредметных результатов обучения.</w:t>
      </w:r>
    </w:p>
    <w:p>
      <w:pPr>
        <w:pStyle w:val="Normal"/>
        <w:shd w:fill="FFFFFF" w:val="clear"/>
        <w:spacing w:lineRule="auto" w:line="240" w:before="0" w:after="0"/>
        <w:ind w:left="14" w:right="1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жителем планеты Земля, чувство ответ</w:t>
        <w:softHyphen/>
        <w:t>ственности за сохранение её природы; осознание себя членом общества и государства (самоопре</w:t>
        <w:softHyphen/>
        <w:t>деление своей российской гражданской идентичности); чувствоюбв и к своей стране, выражающееся в интересе к её природе,</w:t>
        <w:br/>
        <w:t>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иному мнению, истории и культуре других народов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сферы социально-нравственных представле</w:t>
        <w:softHyphen/>
        <w:t>ний, включающих в себя освоение социальной роли ученика,</w:t>
        <w:br/>
        <w:t>понимание образования как личностной цен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>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безопасный здоровый образ жизни, умение оказывать доврачебную помощь себе и окружающим; умение</w:t>
        <w:br/>
        <w:t>ориентироваться в мире профессий и мотивация к творческо</w:t>
        <w:softHyphen/>
        <w:t>му труду.</w:t>
      </w:r>
    </w:p>
    <w:p>
      <w:pPr>
        <w:pStyle w:val="Normal"/>
        <w:shd w:fill="FFFFFF" w:val="clear"/>
        <w:spacing w:lineRule="auto" w:line="240" w:before="0" w:after="0"/>
        <w:ind w:left="5" w:right="1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</w:t>
        <w:softHyphen/>
        <w:t>жающий мир»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егулировать собственную деятельность, в том числе учебную деятельность, направленную на познание</w:t>
        <w:br/>
        <w:t>(в сотрудничестве и самостоятельно) закономерностей мира природы, социальной действительности и внутренней жизни</w:t>
        <w:br/>
        <w:t>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равил и норм социокультурного взаимодей</w:t>
        <w:softHyphen/>
        <w:t>ствия со взрослыми и сверстниками в сообществах разного</w:t>
        <w:br/>
        <w:t>типа  (класс,  школа, семья, учреждения культуры в городе (селе)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ind w:left="14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первоначальных сведений о сущности и осо</w:t>
        <w:softHyphen/>
        <w:t>бенностях объектов,  процессов и явлений, характерных для природной и социальной действительности  (в пределах из</w:t>
        <w:softHyphen/>
        <w:t>ученного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0" w:right="14" w:firstLine="4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целостного, социально-ориентирован</w:t>
        <w:softHyphen/>
        <w:t>ного взгляда на окружающий мир в его органичном единстве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 понятийным аппаратом  (доступным для осознания младшим школьником), необходимым для по</w:t>
        <w:softHyphen/>
        <w:br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, фиксировать, исследовать (измерять, сравнивать, классифицировать, ставить опыты, получать ин</w:t>
        <w:softHyphen/>
        <w:t>формацию из семейных архивов, от окружающих людей, в открытом информационном пространстве) явления окружаю</w:t>
        <w:softHyphen/>
        <w:t>щего мира;  выделять характерные особенности природных</w:t>
        <w:br/>
        <w:t>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 нормами здоровьесберегающего поведения в природной и социальной среде; понимание роли и значения родного края в природе и ис</w:t>
        <w:softHyphen/>
        <w:t>торико-культурном наследии России, в её современной жизни; понимание места своей семьи в прошлом и настоящем</w:t>
        <w:br/>
        <w:t>своего края, в истории и культуре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твер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ассе учащие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5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лять признаки живого организма, характерные для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одел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учебных и игровых ситуациях правила безопасного поведения в среде обит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устанавл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ледовательность возрастных этапов развития человека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характериз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ловия роста и развития ребен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цен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ложительные и отрицательные качества человека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ривод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ы (жизненные и из художественной литературы) проявления доброты, честности, смелости и др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нализ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дели, изображающие Землю (глобус, план, карту); в соответствии с учебной задачей находить на географической и исторической карты объекты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цен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штаб, условные обозначения на карте, план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8" w:firstLine="5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пис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ные особенности природных зон России, особенности своей мест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55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каз-описание о странах-соседях Рос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д, век, арабские и римские цифры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ользова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рмина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исто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е время», «эпоха», «столетие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относ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ытия, персоналии с принадлежностью к конкретной исторической эпох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а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 наиболее известных правителей разных исторических эпох (в рам</w:t>
        <w:softHyphen/>
        <w:t xml:space="preserve">ках изученного)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сска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их вкладе в развитие общества и его куль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называть) символы царской власти, символы современной России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  <w:softHyphen/>
        <w:t xml:space="preserve">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я Президента современной Рос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пис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события культурной жизни России (в разные исторические   эпохи), называть их даты (в рамках изученного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а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 выдающихся деятелей, писателей, композиторов разных историче</w:t>
        <w:softHyphen/>
        <w:t>ских эпох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твер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ассе учащие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могут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рименять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итейской практике правила здорового образа жизни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блюд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</w:t>
        <w:softHyphen/>
        <w:t xml:space="preserve">вила гигиены и физической культуры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езные и вредные привыч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ональное состояние окружающих людей и в соответствии с ним строить общ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скр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чины отдельных событий в жизни страны (войны, изменения госу</w:t>
        <w:softHyphen/>
        <w:t>дарственного устройства, события в культурной жизни) в рамках изученного.</w:t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67"/>
        <w:gridCol w:w="12117"/>
      </w:tblGrid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9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</w:rPr>
              <w:t>Тема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живое существо (орган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представление о строении тела человека. Системы ор</w:t>
              <w:softHyphen/>
              <w:t>ганов (опорно-двигательная, пищеварительная, дыхательная, кро</w:t>
              <w:softHyphen/>
              <w:t>веносная, нервная, органы чувств), их роль в жизнедеятельности организма. Гигиена систем органов. Измерение температуры те</w:t>
              <w:softHyphen/>
              <w:t>ла человека, частоты пульса.</w:t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ь здоровья и здорового образа жизни. Режим дня школьника, чередование труда и отдыха в режи</w:t>
              <w:softHyphen/>
              <w:t>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</w:t>
              <w:softHyphen/>
              <w:t xml:space="preserve">ких травм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шиб, порез, ожог), обмораживании, перегре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"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от дома до школы, правила безопасного поведе</w:t>
              <w:softHyphen/>
              <w:t>ния на дорогах, в лесу, на водоёме в разное время года. Пра</w:t>
              <w:softHyphen/>
              <w:t>вила противопожарной безопасности, основные правила обра</w:t>
              <w:softHyphen/>
              <w:t>щения с газом, электричеством, в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вед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та о здоровье и безопасности окружающих людей — нравственный долг каждого человек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- часть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их разнообразие. Части растения (корень, сте</w:t>
              <w:softHyphen/>
              <w:t>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</w:t>
              <w:softHyphen/>
              <w:t>де и жизни людей, бережное отношение человека к растени</w:t>
              <w:softHyphen/>
              <w:t>ям. Растения родного края, названия и краткая характеристи</w:t>
              <w:softHyphen/>
              <w:t>ка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: съедобные и ядовитые. Правила сбора гриб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, их разнообразие. Условия, необходимые для жизни животных (воздух, вода, тепло, пища). Насекомые,   ры бы, птицы, звери, их отличия. Особенности питания разных жи</w:t>
              <w:softHyphen/>
              <w:t>вотных (хищные, растительноядные, всеядные). Размножение животных (насекомые, рыбы, птицы, звери). Дикие и домаш</w:t>
              <w:softHyphen/>
              <w:t>ние животные. Роль животных в природе и жизни людей, бе</w:t>
              <w:softHyphen/>
              <w:t>режное отношение человека к животным. Животные родного края, названия, краткая характеристика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40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, луг, водоём — единство живой и неживой природы (солнечный свет, воздух, вода, почва, растения, животные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руговорот веществ. Взаимосвязи в природном сообществе: растения — пища и укрытие для животных; животные — рас</w:t>
              <w:softHyphen/>
      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России: общее представление, основные природные зоны (климат, растительный и животный мир, осо</w:t>
              <w:softHyphen/>
              <w:t>бенности труда и быта людей, влияние человека на природу изучаемых зон, охрана природ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</w:t>
              <w:softHyphen/>
              <w:t>ством практической деятельности. Народный календарь (приме</w:t>
              <w:softHyphen/>
              <w:t>ты, поговорки, пословицы), определяющий сезонный труд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и отрицательное влияние деятельности че</w:t>
              <w:softHyphen/>
              <w:t>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</w:t>
              <w:softHyphen/>
              <w:t>ги. Посильное участие в охране природы. Личная ответствен</w:t>
              <w:softHyphen/>
              <w:t>ность каждого человека за сохранность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среди люд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— совокуп</w:t>
              <w:softHyphen/>
              <w:t>ность людей, которые объединены общей культурой и связаны друг с другом совмест</w:t>
              <w:softHyphen/>
              <w:t>ной деятельностью во имя общей цели. Ду</w:t>
              <w:softHyphen/>
              <w:t>ховно-нравственные и культурные ценности — основа жизнеспособ</w:t>
              <w:softHyphen/>
              <w:t>ности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— член об</w:t>
              <w:softHyphen/>
              <w:t>щества. Взаимоотно</w:t>
              <w:softHyphen/>
              <w:t>шения человека с дру</w:t>
              <w:softHyphen/>
              <w:t>гими людьми. Культу</w:t>
              <w:softHyphen/>
              <w:t>ра общения. Уважениек чужому мнению. Че</w:t>
              <w:softHyphen/>
              <w:t>ловек — создатель и носитель культуры. Об</w:t>
              <w:softHyphen/>
              <w:t>раз идеального челове</w:t>
              <w:softHyphen/>
              <w:t>ка в культуре России и мира. Оценка челове</w:t>
              <w:softHyphen/>
              <w:t>ческих свойств и ка</w:t>
              <w:softHyphen/>
              <w:t>честв в культуре наро</w:t>
              <w:softHyphen/>
              <w:t xml:space="preserve">дов России и мир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утренний мир чело</w:t>
              <w:softHyphen/>
              <w:t>века: общее представ</w:t>
              <w:softHyphen/>
              <w:t xml:space="preserve">ление о человеческих свойствах и качеств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- самое близ</w:t>
              <w:softHyphen/>
              <w:t>кое окружение чело</w:t>
              <w:softHyphen/>
              <w:t>века. Семейные тради</w:t>
              <w:softHyphen/>
              <w:t>ции. Взаимоотношения в семье и взаимопо</w:t>
              <w:softHyphen/>
              <w:t>мощь членов семьи. Оказание посильной помощи взрослым. За</w:t>
              <w:softHyphen/>
              <w:t>бота о детях, престаре</w:t>
              <w:softHyphen/>
              <w:t xml:space="preserve">лых, больных - долг каждого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о</w:t>
              <w:softHyphen/>
              <w:t xml:space="preserve">зяйство  семьи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ословная. Имена и фа</w:t>
              <w:softHyphen/>
              <w:t>милии членов семьи. Составление схемы ро</w:t>
              <w:softHyphen/>
              <w:t>дословного древа. Ду</w:t>
              <w:softHyphen/>
              <w:t>ховно-нравственные ценности в семейной культуре народов Рос</w:t>
              <w:softHyphen/>
              <w:t>сии и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ий школьник. Правила поведения в школе, на уроке. Об</w:t>
              <w:softHyphen/>
              <w:t>ращение к учителю. Оценка великой мис</w:t>
              <w:softHyphen/>
              <w:t>сии учителя в культуре народов России и ми</w:t>
              <w:softHyphen/>
              <w:t>ра. Классный, школь</w:t>
              <w:softHyphen/>
              <w:t>ный коллектив, сов</w:t>
              <w:softHyphen/>
              <w:t>местная учёба, игры, отдых. Составление ре</w:t>
              <w:softHyphen/>
              <w:t>жима дня 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зья, взаимоотно</w:t>
              <w:softHyphen/>
              <w:t>шения между ними; цен</w:t>
              <w:softHyphen/>
              <w:t>ность дружбы, согла</w:t>
              <w:softHyphen/>
              <w:t>сия, взаимной помощи. Правила взаимоотно</w:t>
              <w:softHyphen/>
              <w:t>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: от края д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-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край — частица России. Родной город (село), ре</w:t>
              <w:softHyphen/>
              <w:t>гион (область, край, республика): название, основные досто</w:t>
              <w:softHyphen/>
              <w:t>примечательности; музеи, театры, спортивные комплексы и пр. Особенности труда людей родного края, их профессии. На</w:t>
              <w:softHyphen/>
              <w:t>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      <w:softHyphen/>
              <w:t>ция. Картины быта, труда, духовно-нравственных и культурных традиций людей в разные исторические времена. Выдающие</w:t>
              <w:softHyphen/>
              <w:t>ся люди разных эпох как носители базовых национальных цен</w:t>
              <w:softHyphen/>
      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</w:t>
              <w:softHyphen/>
              <w:t>торико-культурного наследия свое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творец культур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4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 — столица России. Святыни Москвы — святыни Рос</w:t>
              <w:softHyphen/>
              <w:t>сии. Достопримечательности Москвы: Кремль, Красная площадь, Большой театр и др. Характеристика отдельных исторических со</w:t>
              <w:softHyphen/>
              <w:t>бытий, связанных с Москвой (основание Москвы, строительство Кремля и др.). Герб Москвы. Расположение Москвы на кар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3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России. Санкт-Петербург: достопримечательности (Зимний дворец, памятник Пет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Медный всадник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</w:t>
              <w:softHyphen/>
              <w:t xml:space="preserve">водные мосты через Нев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), города Золотого кольца Рос</w:t>
              <w:softHyphen/>
              <w:t>сии (по выбору). Святыни городо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защитник своего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      <w:softHyphen/>
              <w:t>ция. Картины быта, труда, духовно-нравственных и культурных традиций людей в разные исторические времена. Выдающие</w:t>
              <w:softHyphen/>
              <w:t>ся люди разных эпох как носители базовых национальных цен</w:t>
              <w:softHyphen/>
      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</w:t>
              <w:softHyphen/>
              <w:t>торико-культурного наследия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и госу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4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 — Россия, Российская Федерация. Ценностно-смысловое содержание понятий: Родина, Отечество, Отчизна. Го</w:t>
              <w:softHyphen/>
              <w:t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9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 жизни общества как средство укрепления об</w:t>
              <w:softHyphen/>
              <w:t>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</w:t>
              <w:softHyphen/>
              <w:t>ной газеты к общественному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на карте, государственная граница России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 себ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191"/>
      </w:tblGrid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9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</w:rPr>
              <w:t>Тема раздел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383838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живое существо (организм)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унк</w:t>
              <w:softHyphen/>
              <w:t>ции систем органов человеческого те</w:t>
              <w:softHyphen/>
              <w:t>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практичес</w:t>
              <w:softHyphen/>
              <w:t>кой работы ситуации по применению правил сохранения и укрепления здо</w:t>
              <w:softHyphen/>
              <w:t>ровья, по оказанию первой помощи при несчастных случа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здоровь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каза</w:t>
              <w:softHyphen/>
              <w:t>ния первой помощи при несчастных случа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у тела, вес и рост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е отношение к сво</w:t>
              <w:softHyphen/>
              <w:t>ему здоровью и здоровью окружаю</w:t>
              <w:softHyphen/>
              <w:t>щих, своё отношение к людям с огра</w:t>
              <w:softHyphen/>
              <w:t>ниченными возможностями здоров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color w:val="3838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838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- часть природ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, необхо</w:t>
              <w:softHyphen/>
              <w:t>димые для жизни раст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ли растений в природе и жизни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орас</w:t>
              <w:softHyphen/>
              <w:t xml:space="preserve">тущие и культурные растения, диких и домашних животны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зо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оль в жизни человека (на примере своей 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ращ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в группе (из семян, побегов, ли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ъедобные и ядовитые грибы (на примере своей 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ли грибов в при</w:t>
              <w:softHyphen/>
              <w:t>роде и жизни люд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и удовлетворения потребностей людей от природы, включая потребности эмоцио</w:t>
              <w:softHyphen/>
              <w:t>нально-эстетическ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современ</w:t>
              <w:softHyphen/>
              <w:t>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по сохра</w:t>
              <w:softHyphen/>
              <w:t>нению природы и её защ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</w:t>
              <w:softHyphen/>
              <w:t>вильные формы повед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ую роль в охране воды, воздуха, полезных ископаемых, экосистем, растительного и животного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среди людей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авилами поведения в школе и обсуждать особенности взаимо</w:t>
              <w:softHyphen/>
              <w:t>отношений со взрослыми,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  <w:softHyphen/>
              <w:t>личные ситуации поведения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оведения, кото</w:t>
              <w:softHyphen/>
              <w:t>рые допустимы или не допустимы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ктическая работа: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 в 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во время экскурсии по школе (учимся нахо</w:t>
              <w:softHyphen/>
              <w:t>дить класс, своё место в классе и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в группах во время экскурсии по своему району или городу (путь домо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ь от дома до шко</w:t>
              <w:softHyphen/>
              <w:t>лы с помощью условных обознач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 необходи</w:t>
              <w:softHyphen/>
              <w:t>мость соблюдения правил здорового образа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во время экскурсии по своему району или горо</w:t>
              <w:softHyphen/>
              <w:t>ду (с точки зрения безопасного пове</w:t>
              <w:softHyphen/>
              <w:t>дения на дороге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семье, домаш</w:t>
              <w:softHyphen/>
              <w:t>нем хозяйстве, профессиях членов семьи, занятиях людей в родном го</w:t>
              <w:softHyphen/>
              <w:t>роде (селе) на основе бесед школьни</w:t>
              <w:softHyphen/>
              <w:t>ков с родителями, со старшими родственниками, местными ж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заботы школь</w:t>
              <w:softHyphen/>
              <w:t>ников о младших членах семьи, пре</w:t>
              <w:softHyphen/>
              <w:t>старелых и бо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личные качества и их проявления в семь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экс</w:t>
              <w:softHyphen/>
              <w:t>курсии о достопримечательностях, святынях родного города (сел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воего интере</w:t>
              <w:softHyphen/>
              <w:t>са, характер эмоционально-эстетичес</w:t>
              <w:softHyphen/>
              <w:t>кого впечатления от увид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3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и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ситуации по соблюдению правил уличного дви</w:t>
              <w:softHyphen/>
              <w:t>жения.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: от края до кра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</w:t>
              <w:softHyphen/>
              <w:t>рию России, её государственную гра</w:t>
              <w:softHyphen/>
              <w:t>ницу на глоб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, касающи</w:t>
              <w:softHyphen/>
              <w:t>еся отношения школьников к предста</w:t>
              <w:softHyphen/>
              <w:t>вителям других народов, их языкам, традициям, рели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ображаемые ситуа</w:t>
              <w:softHyphen/>
              <w:t>ции общения с носителями других язы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творец культурных ценностей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 Мос</w:t>
              <w:softHyphen/>
              <w:t>квы и других крупнейших городов (2—3 города) на карте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, видеокад</w:t>
              <w:softHyphen/>
              <w:t>ры достопримечательностей и святынь Москвы, Санкт-Петербурга со словес</w:t>
              <w:softHyphen/>
              <w:t>ным описанием их особ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сооб</w:t>
              <w:softHyphen/>
              <w:t>щения о достопримечательностях од</w:t>
              <w:softHyphen/>
              <w:t>ного из городов России на основе до</w:t>
              <w:softHyphen/>
              <w:t>полнительн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воему сообщению иллюстрации, видеокад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ческий смысл основных изображений Государствен</w:t>
              <w:softHyphen/>
              <w:t xml:space="preserve">ного герба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сре</w:t>
              <w:softHyphen/>
              <w:t>ди гербов других ст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герба Мос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слушивать, декламировать (пе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 РФ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ми о род</w:t>
              <w:softHyphen/>
              <w:t>ной стране, полученными из источни</w:t>
              <w:softHyphen/>
              <w:t>ков массов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ад своих земляков, соотечественников  в  сохранение  рос- сииского историко-культурного насле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раздничных днях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на основе бесед с родными и близкими, допол</w:t>
              <w:softHyphen/>
              <w:t>нительных источников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одном городе, крае) исторические памятники, культовые со</w:t>
              <w:softHyphen/>
              <w:t xml:space="preserve">оруж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с определён</w:t>
              <w:softHyphen/>
              <w:t>ной эпохой, событием, фак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ми словами час</w:t>
              <w:softHyphen/>
              <w:t>ти текста учебника (о событии, истори</w:t>
              <w:softHyphen/>
              <w:t xml:space="preserve">ческом деятеле, памятнике культуры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ые свед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защитник своего Отечеств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данию учителя) не</w:t>
              <w:softHyphen/>
              <w:t xml:space="preserve">обходимую информацию из учебника и дополнительных источников знаний (словари, энциклопедии, справочники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ые сведения о прошлом нашего государ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карт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исторических со</w:t>
              <w:softHyphen/>
              <w:t xml:space="preserve">бытий), с «лентой времени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преде</w:t>
              <w:softHyphen/>
              <w:t xml:space="preserve">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историчес</w:t>
              <w:softHyphen/>
              <w:t xml:space="preserve">ких событий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воз</w:t>
              <w:softHyphen/>
              <w:t>можности) наглядные пособия из бу</w:t>
              <w:softHyphen/>
              <w:t>маги, пластилина и других материалов — одежду, макеты памятников ар</w:t>
              <w:softHyphen/>
              <w:t>хитектуры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рас</w:t>
              <w:softHyphen/>
              <w:t xml:space="preserve">сказы по иллюстрациям учебник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(реконструиро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</w:t>
              <w:softHyphen/>
              <w:t>нейшие изученные события из исто</w:t>
              <w:softHyphen/>
              <w:t>рии Оте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одного из вы</w:t>
              <w:softHyphen/>
              <w:t>дающихся соотечественников как воз</w:t>
              <w:softHyphen/>
              <w:t>можный пример для подраж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iCs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имость его жизни и деятельности для себя лично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и государство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собенностями Го</w:t>
              <w:softHyphen/>
              <w:t>сударственного флага  России (последовательность расположения полос, цвета флага, узнавание российского флага среди флагов других стран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 об отдель</w:t>
              <w:softHyphen/>
              <w:t>ных фактах истории флаго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ксте учебника нуж</w:t>
              <w:softHyphen/>
              <w:t>ную информацию и иллюстрации о достопримечательностях и святынях Москвы, праздничных днях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на основании бе</w:t>
              <w:softHyphen/>
              <w:t>сед с родными о праздничных днях Рос</w:t>
              <w:softHyphen/>
              <w:t>сии и родного города. Проявлять ува</w:t>
              <w:softHyphen/>
              <w:t>жение к праздникам, связанным с рели</w:t>
              <w:softHyphen/>
              <w:t xml:space="preserve">гиозными верования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аздновании Дня города (сел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й вклад в подго</w:t>
              <w:softHyphen/>
              <w:t>товку и проведение праздника, свои впечатления от участия в нё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с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нятий: ма</w:t>
              <w:softHyphen/>
              <w:t>лая родина, Родина, Отечество, Отчиз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рте России родной реги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е рассказ по результатам экскурсии в краеведческий музей с целью ознакомления с прош</w:t>
              <w:softHyphen/>
              <w:t>лым и настоящим родного края (при наличии условий), к местам историчес</w:t>
              <w:softHyphen/>
              <w:t>ких событий и памятникам истории и культуры, к святыням родного реги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ми, полу</w:t>
              <w:softHyphen/>
              <w:t xml:space="preserve">ченными в ходе бесед со старшими членами семьи, земляками о прошлом родного края, известных людях, об обычаях, религиозных и светских праздниках народов, населяющих кра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 сведения в спра</w:t>
              <w:softHyphen/>
              <w:t>вочной и дополнительной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тивный материал, сопоставляя его со словес</w:t>
              <w:softHyphen/>
              <w:t>ным опис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ы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монстри</w:t>
              <w:softHyphen/>
              <w:t xml:space="preserve">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цы культуры общения во взаимоотношениях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шие черты характе</w:t>
              <w:softHyphen/>
              <w:t>ра, представленные в образе идеаль</w:t>
              <w:softHyphen/>
              <w:t>ного человека в культуре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общения с людьми разного возраста, националь</w:t>
              <w:softHyphen/>
              <w:t>ности, религиозной принадлеж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ые и игровые си</w:t>
              <w:softHyphen/>
              <w:t>туации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за трудом людей во время экскурсии на одно из предприятий родно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кие проявления про</w:t>
              <w:softHyphen/>
              <w:t>фессионального мастерства и резуль</w:t>
              <w:softHyphen/>
              <w:t>таты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i/>
                <w:i/>
                <w:iCs/>
                <w:color w:val="43434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34343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 себя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napToGrid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i/>
                <w:i/>
                <w:iCs/>
                <w:color w:val="43434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3434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бразования, культуры и моло</w:t>
              <w:softHyphen/>
              <w:t xml:space="preserve">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elu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ipk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bs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российский общеобразователь</w:t>
              <w:softHyphen/>
              <w:t>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ортал «Российское образова</w:t>
              <w:softHyphen/>
              <w:t>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льева Н.Ю. Поурочные разработки по курсу «Окружающий мир» 4 класс / Н.Ю. Васильева.- М.: ВАКО, 2013. – 38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шаков А.А., Белянкова Н.М., Соловьева А.Е. Окружающий мир. Методические рекомендации. 3 класс: пособие для учителей общеобразовательных учреждений / А.А. Плешаков, Н.М. Белянкова, А.Е. Соловьева. – М.: Просвещение, 2012. -6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17"/>
        <w:gridCol w:w="797"/>
        <w:gridCol w:w="1620"/>
        <w:gridCol w:w="506"/>
        <w:gridCol w:w="470"/>
        <w:gridCol w:w="1886"/>
        <w:gridCol w:w="183"/>
        <w:gridCol w:w="425"/>
        <w:gridCol w:w="2107"/>
        <w:gridCol w:w="536"/>
        <w:gridCol w:w="2397"/>
        <w:gridCol w:w="12"/>
        <w:gridCol w:w="414"/>
        <w:gridCol w:w="31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действ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троение организма человек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шмуцтитула: о чём ты узнаешь, на какие вопросы ответишь.  Вести  учебный диалог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жно ли назвать человека телом жи</w:t>
              <w:softHyphen/>
              <w:t>вой природы? Какие признаки живых существ — животных и растений — можно отнести и к человеку?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ует функции разных систем органов. Конструирует ситуации, раскрывающие правила охраны здоровья. Характеризует правила поведения во время болезни. Сравнивает организм человека и животного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</w:t>
              <w:softHyphen/>
              <w:t>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Работает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. Головной и спинной мозг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 рисунок-схе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ы «Головной мозг», «Спин</w:t>
              <w:softHyphen/>
              <w:t>ной мозг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ересказа на тему «Нервная система человека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ет представление о нервной системе: головном и спинном мозге. Понимает, что головной мозг – центр управления работой всего организма. Соблюдает правила безопасного повед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ет модель головного мозга человека и различных животных. Анализирует деятельность спинного мозга по схеме: сигнал - сообщение - реакц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ет необходимость здорового образа жиз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ет в совместном решении проблем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система организма человек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клу тряпичную и пластмассовую.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ысказывать предполож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м было бы тело че</w:t>
              <w:softHyphen/>
              <w:t>ловека, если бы не имело костей?» 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тать и обсужда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ы: «Скелет – опора тела», «Мышцы умеют сокращаться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ить ответ на вопрос «Можно ли выполнять сложные движения, не думая о том, как это де</w:t>
              <w:softHyphen/>
              <w:t>лать?» Характеризовать функции разных систем органов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ботать в группах: 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ю «Какие занятия полезны для мышц?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ет свои выводы с текстом. Выполняет самоконтроль осанки. Анализирует деятельность отдельных  мышц на примере разных движений. Работает с листами оцениван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амо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в парах. Составляет план текста. Анализирует осанку детей класса на основе выполнения различных упражнени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ть взаимозависимость между осанкой и здоровьем человека. Называть признаки правильной осанки. Использовать различные упражнения для формирования правильной осанк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признаки разли</w:t>
              <w:softHyphen/>
              <w:t>чия; анализирует; готовит вывод, обобщение. Читает, наблюдает. Применяет  правила участия в диалоге, составляет план текста. Читает информацию, представленную на рисунках-схемах.   Представляет ответ на поставленный вопрос. Оценивает взаимодействия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личное затруднение и обращается за помощью к учителю. Осваивает новый статус ученика и школьник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задание на обобщ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йденного материала: «Почему человек должен питатьс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рисунком-схем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ищеварительная система». Составлять рассказ-рассуждение: «Как пища переваривается?» Характеризовать функции разных систем орга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сказывает о работе пищеварительной системы челове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ывает органы пищеварительной системы. Характеризует значение отдельных органов пищеварения для работы организма в целом. Определяет назначение отдельных органов пищеварительной системы в процессе пищеварения. Объясняет, что такое «аппетит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ставляет памятку по здоровому питанию. 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, пред</w:t>
              <w:softHyphen/>
              <w:t>ставляет информацию в «свёрнутом» виде (памятка). Владеет смысловым чтением. Определяет главную мысль текста. Составляет рассказ-рассуждение,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наблюдения, делать вывод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рубрики «Этот удивительный мир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ить памятку «Как беречь зубы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оделирует строение  органов пищеварения.  Приводит примеры полезных и вредных продуктов питания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 представление о строении зубов, их видах и назначении. Понимает необходимость гигиены полости рта. Умеет правильно чистить зубы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, представляет информацию в «свёрнутом» виде (памятка). Владеет смысловым чтением, определяет главную мысль текста; строит рассказ-рассуждение;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заимодейств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астниками диалог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 нужную информацию.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систем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Как работает дыхательная система». Проводить опыт «Измерение давления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ом-схемой. Составлять 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каз-рассуждени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амятки «Правила бережно</w:t>
              <w:softHyphen/>
              <w:t>го отношения к дыхательной системе» (с опорой на иллюстративный материал)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ывает органы  дыхательной системы. Характеризует ее значение для работы организм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сказывает  о том, как работают органы дыхания. Выполняет упражнения на вдох и выдох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сняет, почему загрязненный воздух и курение вредны для дыхательной системы человека. Моделирует ситуации по организации очистки загрязненного воздуха в городах. Понимает необходимость здорового образа жизни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,  оформляет выводы. Наблюдает, проводит опыт. Строит текст-рассуждение. Читает информацию,  представленную на рисун</w:t>
              <w:softHyphen/>
              <w:t>ках-схемах. 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и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веносная система. Кровь и ее значение. Сердце – главный орган кровеносной систем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икроскопо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пы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змерение пульса»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аствовать в учебном диалог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кровеносную систему называют транспортной?» (на основе высказанных предположений). Строи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ссказ-рас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порой на рисунок-схему. Проводить опыт «Измерение пульс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специально организованное наблюде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микроскопом). Выполня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ание на самоконтроль и самооценк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ё участие в диалоге»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ет текст рубрики «Этот удивительный мир» с опорой на рисунки. Характеризует функции разных систем органов. Моделирует схему кровеносной системы. Наблюдает капли крови в микроскоп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ет значение крови в организме человека и опасность больших ее потерь. Умеет оказывать первую помощь при поверхностном ранении кожи. Объясняет необходимость обеззараживания ран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ет гипотезы. Анализирует, обобщает, оформляет выводы. Читает, проводит опыты, наблюдения. Пересказывает, рассуждает. Читает  информацию, представлен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учебную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Понимает личное затруднение и обращается за помощью к учителю. 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м удаляет ненужные ему жидкие веществ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ом-схем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де</w:t>
              <w:softHyphen/>
              <w:t xml:space="preserve">лительная систем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енного текста (на ос</w:t>
              <w:softHyphen/>
              <w:t xml:space="preserve">нове рисунка-схемы) с текстом учебни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ать логическую задач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при обследовании больного делают анализ его мочи?»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ивает взаимосвязи между системами органов. Осознает организм человека как единое целое. Осознает необходимость физических упражнений для укрепления сердца и всего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ывает органы выделительной системы организма человека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т, анализирует, обобщает, формулирует выводы, решает логические задачи. Читает, наблюдает, рассуждает. Читает информацию, представленную на рисун</w:t>
              <w:softHyphen/>
              <w:t>ках-сх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текст,  формулировать вывод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мятку «О коже нужно за</w:t>
              <w:softHyphen/>
              <w:t>ботиться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зует значение кожи. Использует знания о строении и функциях кожи для сохранения и укрепления здоровья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предположе</w:t>
              <w:softHyphen/>
              <w:t>ния, анализирует, выделяет главную мысль текста, обобщает, оформляет вывод. Составляет план пересказа текста. Представляет информацию в «свёрнутом» виде (памятка). Читает  информацию, представленную на схема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воспринимает окружающий мир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суждать гипотезы по во</w:t>
              <w:softHyphen/>
              <w:t>просу «Почему поэт связывает слова „Я живу" с органами чувств человека?» Характеризовать функции разных систем органов. Проводить опыт, наблюдения. Участвовать в дидактиче</w:t>
              <w:softHyphen/>
              <w:t>ской игре, читать текст. Читать информацию, представленную на рисунках-схе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Пересказывает,  принимает правила участия в учебном диа</w:t>
              <w:softHyphen/>
              <w:t>логе. Представляет информацию в «свёрнутом» виде (памятка)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ние. Гигиена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мотрим предмет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опыт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ссмотрим предметы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выв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лаза — органы зрения, наши „ок</w:t>
              <w:softHyphen/>
              <w:t xml:space="preserve">на" в мир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амятки «Береги глаза». Характеризовать функции разных систем органов. Представлять информацию в «свёрнутом» виде (памятка). Выполнять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функции органов зр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, читает. Пересказывает,  принимает правила участия в учебном диалоге. Читает информацию, представленную на рисунках-схемах.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. Гигиена слух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вовать в дидактической игр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адай, откуда звук». Участвовать в 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ебном диалоге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суждать гипотезы — почему нужно вы</w:t>
              <w:softHyphen/>
              <w:t>полнять  правила охраны слуха. Пересказывать текст рубрик «Этот удивительный мир», «Жил на свете человек». Характеризовать функции разных систем органов. Читать информацию, представленную на рисунках-схемах. Представлять информацию в «свёрнутом» виде (памятка)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. Читает, пересказывает. Принимает правила участия в учебном диалоге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няние, вкус, осязание, их роль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пыт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им своё обоняние»; «Проверим свой вкус»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– проект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имать участие в  бесед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обоняние» (на основе имеющихся представлений). Проводить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ы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верим своё обоняние» и  «Проверим свой вкус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ом-схем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мы чувствуем запахи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язание» (на основе высказанных предположений)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Читает информацию, представленную на рисунках-схемах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чувст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держивать учебный диало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основе высказанных предположе</w:t>
              <w:softHyphen/>
              <w:t>ний): «Что отличает человека от машины-робота?» Выделять главную мысль текста. Работать в группах: разыгрывать житей</w:t>
              <w:softHyphen/>
              <w:t xml:space="preserve">ские ситуации (по выбору детей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рассказ-повествов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ине В. Пе</w:t>
              <w:softHyphen/>
              <w:t xml:space="preserve">рова «Тройка» по коллективно составленному плану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 «Учимся владеть собой!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. Выполняет познавательные действия: наблюдение, опыт, ролевая иг</w:t>
              <w:softHyphen/>
              <w:t>ра, чтение. Пересказывает текст, принимает правила учебного диалога, составляет план текста, рассказ-повествование (на основе иллюстрации). Выполняет рефлексивные действия: самооценка эмоциональных ре</w:t>
              <w:softHyphen/>
              <w:t>акций на житейские ситуации; контроль выполнения роле</w:t>
              <w:softHyphen/>
              <w:t xml:space="preserve">вых действий в ролевой игре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исследование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тейские ситуации на тему «Когда внимание начинает „работать"?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улировать выво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то такое внимание?» 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азвитие внимания (по рисункам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альтернативные суждения. Работать с листом самооценивания «Всё ли удалось нам (мне) в совместной работе?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средотачиваться, выделять главное, быстро ориентироваться в игровой ситуации, переключается с одних действий на другие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 xml:space="preserve">лирование вывода; выбор альтернативы. Выполняет рефлексивные действия: самооценка взаимодействия в совмест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 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ь себя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иКЗ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анные предположе</w:t>
              <w:softHyphen/>
              <w:t xml:space="preserve">ния «Зачем человеку память?».  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ыбор альтернативного суждения: как лучше запоминат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 «Развивай па</w:t>
              <w:softHyphen/>
              <w:t xml:space="preserve">мять!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муцтитул: о чём ты узнал, на какие вопросы мо</w:t>
              <w:softHyphen/>
              <w:t>жешь ответить, о чём тебе хотелось бы ещё узнать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ет память как способность человека запоминать то, что он воспринимает с помощью органов чувств. Придумывает упражнения для развития памяти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; выделение главной мысли текста. Выполняет  рефлексивные действия:  самооценка взаимодействия в со</w:t>
              <w:softHyphen/>
              <w:t>вместной деятельности и учебном диалоге; самоконтроль вы</w:t>
              <w:softHyphen/>
              <w:t xml:space="preserve">полнения учебных задач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муцтитул: о чём ты узнаешь, на какие вопро</w:t>
              <w:softHyphen/>
              <w:t xml:space="preserve">сы ответиш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 ответы на вопрос «Ка</w:t>
              <w:softHyphen/>
              <w:t xml:space="preserve">кие условия нужно соблюдать при составлении режима дн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текс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следовательной серии иллю</w:t>
              <w:softHyphen/>
              <w:t xml:space="preserve">страций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выв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то важно учесть при выполнении режима дн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и пере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рубрики «Здоровый человек — здоровый сон». Выполнять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дание на самоконтроль и самооценку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 — выполняешь ли ты правила здорового сна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, что главное богатство человека – его здоровье.  Составляет режим дня четвероклассника. Составляет памятку  с правилами здорового сна. Высказывает предположения,  оценивает физическое развитие. Работает в парах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Читает, наблюдает. Пересказывает текст. Составляет текст по последовательной серии рисунков.  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ние на анализ текст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вывода «Ка</w:t>
              <w:softHyphen/>
              <w:t xml:space="preserve">ковы особенности рационального питани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 «Правила рацио</w:t>
              <w:softHyphen/>
              <w:t xml:space="preserve">нального питания» (на основе иллюстративного материала учебника). Пересказывать текст рубрики «Этот удивительный ми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 примеры режима дня четвероклассника в выходной и будний день. Называет правила рационального питания. Умеет составить комплекс упражнений  для систематической и оптимальной физической нагрузки. Составляет текст  по теме урока  (по последовательной серии рисунков).   Представляет информацию в «свёрнутом» виде (памятка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групп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калив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ести учебный диало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авила закаливания (на ос</w:t>
              <w:softHyphen/>
              <w:t xml:space="preserve">нове текста учебника). Работать с листом самооценивания «Активность во время учебного диалог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тек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иллюстрациям учебника. Пересказывать текст рубрики «Жил на свете челове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ет  правила закаливания, правила здорового образа жизн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зует своими словами значение понятий «гигиена», «закаливание». Знает основные правила личной гигиены. Приводит примеры способов закаливания. Анализирует поведение детей, которые не выполняли правила закаливания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: анализ, построение логиче</w:t>
              <w:softHyphen/>
              <w:t>ских связей, обобщение. Пересказывает текст. Составляет текст по иллюстрациям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нять усталость?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исследование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и выделять его главную мысл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нятия «физический труд» и «умственный труд» (с опорой на иллюстрации учебника). Пересказывать текст рубрики «Этот удивительный мир». Составля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-опис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искобол» (по фото скульптуры Ми</w:t>
              <w:softHyphen/>
              <w:t>рона «Дискобол»)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понятия «физический и умственный труд».  Анализирует ситуации, в большей степени вызывающие усталость.  Анализирует упражнения по снятию устал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елает вывод о то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усталость и как её устра</w:t>
              <w:softHyphen/>
              <w:t>нить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информацию, представленную на иллюстрациях. Осознает необходимость беречь своё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говорим о вредных привычках». Читать и обсуждать тексты «Курение опасно для здоровья», «Ос</w:t>
              <w:softHyphen/>
              <w:t>торожно — спиртное», «Забава, которая приводит к смер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полезные и вредные привычки.  Участвует в обсуждении темы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сравнение, анализ, обобще</w:t>
              <w:softHyphen/>
              <w:t>ние, формулирование вывода. Читает, наблюдает. Речевые умения: план текста, рассказ-рас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ответа «Вредные привычк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ами-схемами: составл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-рас</w:t>
              <w:softHyphen/>
              <w:t xml:space="preserve">сужд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вывод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вносят в жизнь человека вред</w:t>
              <w:softHyphen/>
              <w:t>ные привычки?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здает плакат по теме «Осторожно – вредные привычки»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нформацию, отражённую на рисунках-схе</w:t>
              <w:softHyphen/>
              <w:t>мах. Представляет графическую информацию в виде текста. Осознает необходимость беречь своё здоровье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сти учебный диалог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суждение предположений о возмож</w:t>
              <w:softHyphen/>
              <w:t>ных причинах возникновения пожар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ь и обсуждать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лавную мысль стихотворения С. Маршака «Пожар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ть с иллюстративным материалом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ставлять рассказ-рассуждени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в парах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, при каких условиях человек может получить ожог и что при этом нужно делать. Составляет план поведения при пожаре. Составляет памятку «Правила поведе</w:t>
              <w:softHyphen/>
              <w:t>ния при пожаре», «Как уберечь себя на пожаре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ний, анализ жизненных ситуаций, оформление вывода, обобщение. Читает, наблюдает. Речевые умения: рассказ-рассуждение, пересказ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игровое упражн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пользоваться газовой плитой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едположение «Может ли компьютер повредить здоровью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ет, как правильно обращаться с острыми предметами, при каких условиях человек может  пораниться и что при этом нужно делать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нформацию, отражённую на иллюстраци</w:t>
              <w:softHyphen/>
              <w:t>ях. Представляет графическую информацию в виде текста. Представляет информацию в «свёрнутом» виде. Выполняет  рефлексивные действия:  самооценка жизненных ситуа</w:t>
              <w:softHyphen/>
              <w:t>ций; контроль выполнения учебных задач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иСЗ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суждать правила поведения на улице,  важность знаков дорожного движ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высказанные предположения о причин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ых происшествий  с детьми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ет за ситуациями, возникающими в условиях дорожного движения.  Отвечает на вопросы по тем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жизненные ситуаци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лица полна неожиданностей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группах. Оформлять выв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манды регулировщика важнее, чем сигналы светофора и знаки дорожного движения»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ует ситуации дорожного движения.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думывает подписи к рисункам. Принимает участие в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левой игре-упражнени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игналы регулировщика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рефлексивные действия: самооценка жизненных ситуа</w:t>
              <w:softHyphen/>
              <w:t>ций; контроль выполнения учебных задач, «чтение» информации, выраженной в графическом виде; контроль выполнения роли в сюжетно-ролевой игре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лучится бе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а оказания первой медицинской помощи»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инимать участие в игре-упражнени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мощь при травм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Если гроза застала тебя на прогулке» и вы</w:t>
              <w:softHyphen/>
              <w:t xml:space="preserve">делять его главную мысл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практическую работу «Правила оказания первой медицинской помощи». Составляет памятку «Признаки ядовитых растений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, обобщение, выделение главной мысли текста. Выполняет познавательные действия: наблюдения, опыт, игра-упражнение.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лучится бед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и пересказ текста («Если тебя укусила пчела», «Ядовитые грибы», «Ядовитые растения»). Читать информацию, представленную в видео</w:t>
              <w:softHyphen/>
              <w:t>фильмах (слайдах). Осознавать необходимость беречь своё здоровье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зует своими словами значение понятий «здоровье», «здоровый образ жизни», «системы органов». Объясняет, что все органы в организме составляют единое целое. Называет изученные системы органов. Осознает, что режим дня, правильное питание, гигиена и физкультура укрепляют здоровье. Знает, какие вредные привычки разрушают здоровье человек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рефлексивные действия: самооценка жизненных ситуаций; самоконтроль участия в совместной деятельности.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ы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шмуцтиту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ты узнаешь в этом разделе, на какие вопросы ответиш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сказанных предположе</w:t>
              <w:softHyphen/>
              <w:t xml:space="preserve">ний по вопросу «Чем человек отличается от животных?» (на основе иллюстраций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и об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Человек умеет думать и го</w:t>
              <w:softHyphen/>
              <w:t xml:space="preserve">ворить».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иллюстрационным материалом. Составляет рассказ о значении речи в жизни людей. Работает в группах: описательный рассказ на тему «Развитие человека от рождения до старости». Строит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-рас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начение речи в жизни людей» (на основе «чтения» рисунков учебника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сравнение, анализ, установ</w:t>
              <w:softHyphen/>
              <w:t>ление причинно-следственных связей, высказывание пред</w:t>
              <w:softHyphen/>
              <w:t>положений, оформление вывода. Читает, наблюдает. Читает  информацию, представленную на рисун</w:t>
              <w:softHyphen/>
              <w:t xml:space="preserve">ках, оформляет её в виде текста.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ждения до старости (развитие человек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ы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мерение роста и веса младшего школьника»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высказанные суждения. Строи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-рассужд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е иллюстраций учебника. Читать информацию, представленную в таблице. Обсужд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блему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текста «Почему пожилым людям нужна твоя помощь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рубри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ртинная галерея»: рассказ-описа</w:t>
              <w:softHyphen/>
              <w:t>ние по картине. Составля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 из личного опыта. Анализировать шмуцтиту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чём ты узнал, на какие вопросы можешь ответить, о чём тебе хотелось бы ещё узнать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ет информацию видеофильма «Что умеет делать маленький ребенок». Сравнивает со своей реальной жизнью.  Делает вывод об условиях, необходимых человеку для развития. Наблюдает за поведением малышей. Понимает важность заботы о стариках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построение ассоциативного ряда, анализ, ориентировка в историческом времени, срав</w:t>
              <w:softHyphen/>
              <w:t>нение. Выполняет  рефлексивные действия:  самооценка жизненных ситуаций; самоконтроль участия в совместной деятельности. Читает  информацию, представленную на рисун</w:t>
              <w:softHyphen/>
              <w:t>ках, оформляет её в виде текста. Осознает необходимость внимательного отношения к окружающим людям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одит  работу до конца. Предвидит результат своей дея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ворим о доброте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шмуцтитул. Вести учебный диало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жизненные ситуации с нрав</w:t>
              <w:softHyphen/>
              <w:t xml:space="preserve">ственных позиц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ъяснять смысл крылатых выражений. Оформлять выв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иллюстрационным материалом. Пересказывает и делает выводы о прочитанном произведении. Умеет вести беседу. Применяет  правила общения. Работает в группах. Моделирует ситуации, раскрывающие поведение человека среди людей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, аргументация суждений, оформление вывода. Выполняет  рефлексивные действия: оценка жизненных ситуаций, самооценка отношения к окружающим людям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 Осознает необходимость доброго отношения к окружающим людям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справедливость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качеств героев «Сказки о рыбаке и рыбке» А. Пушкин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жизненные ситуации (кого из героев можно назвать справедливым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выво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го называют справедливым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задание на самооценк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я в совместной деятельности (справедливо ли я вёл себя в процессе совместной деятельности)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группе. Участвует в обсуждении художественных произведений о несправедливости, корысти, нечестности.  Отвечает на вопросы.  Анализирует жизненные ситу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ет план ответ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Что такое справед</w:t>
              <w:softHyphen/>
              <w:t>ливость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установление при</w:t>
              <w:softHyphen/>
              <w:t>чинно-следственных связей, аргументация суждений, оформление вывода. Создает обобщён</w:t>
              <w:softHyphen/>
              <w:t>ный план ответа по теме. Читает  информацию, представленную в рисунках, выраженную в художественном тексте. Осознает необходимость справед</w:t>
              <w:softHyphen/>
              <w:t xml:space="preserve">ливого отношения к окружающим людям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смелост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путешествие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Первый подвиг Геракл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облему «Смелость — это отсутствие страха или умение его преодолевать?» Объяснять смысл пословицы «Смелость города берёт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ет вывод, что страх – это врожденная эмоция человека, которая позволяет ему сохранить жизнь, избежать неприятностей, уберегает его от непродуманных поступков. Приводит примеры ситуаций, в которых  надо действовать вопреки страху, решительно.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 текста, выделение главной мысли, объяснение смысла пословицы, аргумента</w:t>
              <w:softHyphen/>
              <w:t>ция суждений. Читает, наблюдает, пересказ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жизненные ситуации и со</w:t>
              <w:softHyphen/>
              <w:t>бытия, изображённых в художественных произведениях.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тав</w:t>
              <w:softHyphen/>
              <w:t xml:space="preserve">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мятку «Культура общения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диалоги сказки «По щучье</w:t>
              <w:softHyphen/>
              <w:t xml:space="preserve">му велению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ормлять вывод. Работать в групп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анализировать  письменную речь, представленную в разных письмах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ет коммуникационные ситуации. Определяет, какие из представленных диалогов можно называть культурными  и почему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, обобщение, выбор альтернативы, аргументация суждений. Читает, наблюдает, пересказывает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мятку «Если в дверь по</w:t>
              <w:softHyphen/>
              <w:t xml:space="preserve">звонил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шмуцтитул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ует условия успешной коммуникативной деятельности людей. Осознает необходимость толерант</w:t>
              <w:softHyphen/>
              <w:t>ного отношения к окружающим людям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рефлексивные действия: оценка жизненных ситуаций, событий, художественных произведений. Свертывает информацию (памятка)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ничает в совместном решении проблемы.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ые зоны России. Зона арктических пустынь и тундр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шмуцтиту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чём ты узнаешь в этом разделе, на какие вопросы ты ответиш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большинство животных Арктики имеют белую или очень светлую окраску, для чего полярной сове густой перьевой по</w:t>
              <w:softHyphen/>
              <w:t xml:space="preserve">кров. Составлять тезисы по тексту рубрики «Знакомься: наша Родин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по</w:t>
              <w:softHyphen/>
              <w:t>лярная ива достигает пяти метров в длину, а не в высоту. Сравнивать картины Арктики и тундры (с опорой на иллюстрации и видеоматериалы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ет природные зоны: «арктические пустыни» и «тундра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а почвы, специфика растительного и животного мира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; установление причинно-следственных связей; анализ, сравнение, дифференциация. Составляет тезисы по тексту (выделяет главные мысл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мотивы изучения темы, анализирует  сво</w:t>
              <w:softHyphen/>
              <w:t>е отношение к природе;  понимает правила взаимодействия в совме</w:t>
              <w:softHyphen/>
              <w:t>стной деятельности. Читает информацию, представленную в видеома</w:t>
              <w:softHyphen/>
              <w:t xml:space="preserve">териалах. Имеет экологические представления об охране природы человеком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 многонациональной  России в развитии общемировой  культу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родные зоны России. Тайга и зона смешанных лесов.  Наш край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Тайг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-пересказ текста рубрик «Знакомься: наша Родина», «Этот удивительный мир», «Жил на свете человек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Зона смешанных и широколиственных лесов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ражняться в классификаци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таблицы (на основе иллюстраций учебника и справочных материалов). Находить информацию в справочной литературе; готовить презентацию по изученной тем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природные зоны «тайга», «зона смешанных лесов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у почвы, специфику растительного и животного мир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классификация, обобщение. Выполняет познавательные действия: работа с картой. Объясняет значе</w:t>
              <w:softHyphen/>
              <w:t xml:space="preserve">ния устаревших слов; составляет план-пересказ. Анализирует свое отношение к природе; понимает правила взаимодействия при групповой совместной деятельности. Представляет информацию в табличном виде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ые зоны России. Степи и пустын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ить вывод  «Особенности степи как природной зоны» или «Особенности пустыни как природной зоны» (по выбору, на основе чтения текстов и анализа иллюстраций, а также справочной литературы»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совместной деятельн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ражняться в классификаци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таблицу. Самостоятельно подготовить рассказ о субтропиках (по желанию — с презентацией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природные зоны России «степи» и «пустыни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а воздуха, длительность холодных (летних месяцев), характеристика почвы, специфика растительного и животного мир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, классификация, оформление вывода. Составляет рассказ-описание (по картине). Выполняет регулятивные действия: оценка своего участия в совместной групповой деятельности. Работает со справочной литературой; представляет информацию в табличном виде; готовит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вы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 поч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опыт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почв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почва (анализ текста учебника и результатов опыт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проблем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сть ли в природе вредные суще</w:t>
              <w:softHyphen/>
              <w:t xml:space="preserve">ства» (на основе текста рубрики «Этот удивительный мир»)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ет состав почвы. Создает коллективный проект «Берег реки» с изображением среза земли с почвенным слоем и нижележащими слоями. Делает вывод, что любое природное существо полезно и имеет свое место в природе независимо от внешней непривлекательност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ует, обобщает. Установление причинно-следственных связей, оформление вы</w:t>
              <w:softHyphen/>
              <w:t>в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ет познавательные действия: наблюдения, опыт. Осознает положение «вредных живых существ в природе не бывает»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ет ценность любой жизн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ьеф Росси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истинности высказывания «Правомерны ли слова: Россия – страна великих равнин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картой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местонахождение Восточно-Европейской и Западно-Сибирской равнин. Анализировать текст «Восточно-Европейская равнина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ет с картой: находит разные рельефы, узнает и различает по цвету равнины России.  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изует понятия «рельеф», «равнина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ет предположения; сравнивает ложные и истинные высказывания; анализирует; сравнивает, обобщает. Выполняет  познавательные действия: работает с ка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группе, в пар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льеф России.  Наш край -Тюменская область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Урал — Каменный пояс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картой  «Кавказские горы» (местоположение, определение высоты). Работать с текстом рубри</w:t>
              <w:softHyphen/>
              <w:t>ки «Жил на свете человек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ет с картой: находит разные рельефы, узнает  и различает по цвету горные цепи России.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понятия; составляет рассказ-описание. Читает  информацию, представленную в графическом виде (карта)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ние ценности люб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возникали и строились город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убрик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спомн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и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Как выбиралось место для строительства города»: характеризовать города как населённые пункт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облемы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овы причины выбора места для основания город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сообщ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 (подготовленные до</w:t>
              <w:softHyphen/>
              <w:t xml:space="preserve">ма): «Кремлёвские города» (с презентацией)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опоры для пересказа (условные, графические, пиктографические). Различает кремлёвские города и их достопримеча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ботает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суждения на тему «Почему улицы так называются?» (на примере одного названия). Оценивает совместную деятельность: как работали пары, были ли трудности, почему они возникли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ния; анализ, обобщение изученного материала; установление причин исторического факта и события. Пересказывает  с опорой на иллюстративный материал. Понимает правила совместной деятельно</w:t>
              <w:softHyphen/>
              <w:t>сти в парах. Оценивает деятельность. Готовит презентацию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и ее соседи. Япо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Япония — Страна восходящего солнц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мотреть и анализ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материал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пере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Япония – Страна восходящего солнца». Выполнять 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рческое зад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оображаемая ситуация): «Чем меня поразил город Токио?» (с опорой на иллюстративный материал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 виртуальную экскурсию  по Японии. Продумывает вопросы, которые помогут больше узнать о стране. Готовит программу встречи экскурсантов, находит дополнительную информации о стране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. Пересказывает текст.  Удерживает учебную задачу при выполнении творческого задания. Работает с воображаемой ситуацией. Читает информацию, представленную в видеомате</w:t>
              <w:softHyphen/>
              <w:t xml:space="preserve">риалах. Испытывает уважение к народам других стран и людям разных национальностей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и ее соседи. Кита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ртреты (китаец, русский), описание внешнего вида людей разных националь</w:t>
              <w:softHyphen/>
              <w:t xml:space="preserve">ностей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результа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в парах (удачи, трудности, их причины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ст «Китай — страна природных контрастов», смотреть видеоматериал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-рассуждения. Самостоятельно готовить рассказ о Финляндии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виртуальную экскурсию  по Китаю. Продумывает вопросы, которые помогут больше узнать о стране. Готовит программу встречи экскурсантов, находит дополнительную информации о стран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сравнение, анализ. Составляет план рассказа на предложенную тему, рассказ-рассуждение. Оценивает совместную деятельность в парах. Читает  информацию, представленную в иллюстрати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ет, что такое гуманное отношение к людя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и ее соседи. Королевство Д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 на одну из предложенных тем («Да</w:t>
              <w:softHyphen/>
              <w:t>ния — островное государство», «Столица Дании», «Великий гражданин Дании — Х. К. Андерсен») с использованием кар</w:t>
              <w:softHyphen/>
              <w:t xml:space="preserve">ты и справочной литературы. Оформлять вывод по тем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шмуцтитул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мы узнали, чему научил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виртуальную экскурсию  по Дании. Продумывает вопросы, которые помогут больше узнать о стране.  Готовит программу встречи экскурсантов, находит дополнительную информации о стран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характеристика, обобщение, оформление вывода. Составляет рассказ-описание, находит  информацию в словар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воображаемой ситуацией. Читает  информацию, представленную в иллюстра</w:t>
              <w:softHyphen/>
              <w:t xml:space="preserve">тивном виде, в графическом виде (карта), работа с энциклопедическими словарями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Любит свою семью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доводить работу до конца. Предвидит результат своей дея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 такое культура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облемы, почему гражданин государства должен знать культуру своей Родины. Составля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м я люблю заниматься?». Читать  информацию, представленную в графиче</w:t>
              <w:softHyphen/>
              <w:t>ском (схема) и иллюстративном вид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 произведение искусства с его автором. Называет имена выдающихся деятелей литературы и искусства разных исторических эпох и их произведения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высказывание предположений; характеристика понятий «ценность», «культура»; обобщение, анализ. Составляет рассказ-рассуждение, рассказ-описание.  Осознает мотив изучения данного раздела; оценивает свою деятельность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истории письменност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высказывания с текстом  учебни</w:t>
              <w:softHyphen/>
              <w:t xml:space="preserve">ка «Летопись — рукописная книг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групп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текст в зашифрован</w:t>
              <w:softHyphen/>
              <w:t xml:space="preserve">ном знаковом виде (пиктограммы). Читать пиктограмм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совместную деятельност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чен ли был её ре</w:t>
              <w:softHyphen/>
              <w:t xml:space="preserve">зультат. Пересказывать текст рубрики «Жил на свете человек»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ет со схемой. Предлагает варианты символического обозначения разных сторон культуры или ее различных ценностей. Читает информацию, представленную в графическом виде и в справочной литературе. Анализирует разные способы письма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представление информации в знаковом виде; анализ, сопоставление, обобщение. Составляет рассказ-рассуждение (на основе сравнения), пересказывает текст. Представляет информацию в знаковом виде. Оценивает свои познавательные возможности и совместную деятельность (сравнивает её це</w:t>
              <w:softHyphen/>
              <w:t xml:space="preserve">ли и полученный результат)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первых школах и книг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едполож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жно ли представить современное общество без образованных люде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О первых школах и книгах», объяснять смысл указа князя Владимира. Готовить р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ине «Школа в Московской Руси». Слуша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 учител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адимир Мономах и его „Поучение"». Самостоятельно готовить сообщение «Первая Азбука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сказывает предположения о том, что дает образование человеку и обществу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ет план рассказ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обенности первых школ в России». Составляет рассказ о первых берестяных грамотах. Находит дополнительную информацию по теме в разных источниках.  Готовит вопросы для одноклассников по теме урока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: высказывание предположе</w:t>
              <w:softHyphen/>
              <w:t>ний; анализ, установление причинно-следственных связей; сравнение. Составляет план текста; рассказ-описание,  готовит пересказ. Анализирует решение учебных задач. Читает  информацию, представленную в произве</w:t>
              <w:softHyphen/>
              <w:t>дении живопи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первых школах и книг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вывод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обенности образования в эпоху Петра I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и срав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е планы: современный и XVIII ве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едположени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Пётр I уделял осо</w:t>
              <w:softHyphen/>
              <w:t>бое внимание подготовке моряков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сняет с помощью энциклопедического словаря, в правление какого императора были открыты первые университеты в России и Смольный институт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, высказывание пред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план текста; рассказ-описание,  готовит перес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иС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лось образование после Петра I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план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 по теме «Образование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есказывать текст «Михаил Васильевич Ломонос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ит сообщение о М.В. Ломоносове, о его вкладе в развитие русской науки и искусства. Анализирует условия, созданные в современной России для образования детей. Рассказывает, кем мечтает стать в будущем и где можно получить эту профессию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интеллектуальные действия: анализ, сравнение, высказывание предположений. Составляет план текста; рассказ-рассуждение,  готовит пересказ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ое искусство 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иллюстрациями. Пере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рубрики «Жил на свете человек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жно ли отнести предметы художественных ремёсел к произведе</w:t>
              <w:softHyphen/>
              <w:t>ниям искусства?»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уждает тему «Является ли искусство частью культуры?». Называет объекты культурного наследия России: храм Василия Блаженного,  Дмитриевский собор во Владимире, иконы Андрея Рублев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, установление причинно-следственных связей, анализ, сравнение. Составляет план текста; рассказ-описание (с опорой на иллюстра</w:t>
              <w:softHyphen/>
              <w:t>ции), готовит пересказ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ое искусство 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иС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художественного искусства Древней Руси. Пересказывать текст «Скоморохи (потешники) — первые артисты на Руси». Составл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сказ-опис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усляры» (на основе картины В. Васнецова «Гусляры»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ет о различных ремесленных изделиях. Работает в группе, рассказывает о назначении древнерусского оружия и доспехов. Участвует  в кукольном представлени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свое  отношение к произведениям архитектуры 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информацию, представленную на иллюстрациях. Проявляет интерес и уважение к произведени</w:t>
              <w:softHyphen/>
              <w:t>ям древнего искусства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идит результат своей деятельности. Адекватно оценивает результаты своей деятельности. Находит нужную информацию. Доводит  работу до конца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Архитектура» (с опорой на иллюстративные материалы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едли</w:t>
              <w:softHyphen/>
              <w:t xml:space="preserve">вы ли слова «Архитектура — застывшая музык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вопросы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архитектурные сооружения, кроме церквей и соборов, появились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?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ывает  о русской архитекту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зывает  сходства и различия архитектурных сооружений этого времени. Характеризует понятия «портре</w:t>
              <w:softHyphen/>
              <w:t>тист», «крепостной художник», «парадный портрет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; анализ, сравнение, характеристика понятий «портре</w:t>
              <w:softHyphen/>
              <w:t>тист», «крепостной художник», «парадный портрет». Составляет рассказ-описание. Оценивает свое  отношение к про</w:t>
              <w:softHyphen/>
              <w:t>изведениям архитектуры и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-описание на тему «Какое произведение живописи нравится мне больше других?» (на основе иллюстраций, по выбору уче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сказывать текст рубрики «Жил на свете человек». Составл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дного портрета Жемчуговой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т о некоторых русских художниках. Узнает  картины, называет их автора. Находит дополнительную информацию в Интернете. Называет нескольких известных русских акте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информацию, представленную в иллюстративном ряде и видеоматериалах. Проявляет  интерес и уважение к произведени</w:t>
              <w:softHyphen/>
              <w:t>ям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ляет цель работы (задания) и выделяет её этап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олотой век» русской культур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ек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XIX век называют «золотым веком русской культуры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 «Поэты и писатели XIX век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облемные вопросы. Работать в групп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текст, составлять рассказ-рассуждение, рассказ-описани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небольшое сообщение о поэте или писателе XIX века (по выбору) с использованием текстов учебника и справочной литератур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ует и оценивает совместную деятельност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ё ли удалось, какие получили результаты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: высказывание предположений; сравнение, обобщение, характеристика понятий «золо</w:t>
              <w:softHyphen/>
              <w:t>той век русской культуры», «передвижники». Оценивает свое  отношение к произведениям литературы и искусства; производит анализ совместной деятельности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олотой век» русской культур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ек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мпозиторы XIX века», слушание музыки М. Глинки, П. Чайковског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рассказ- рассуждени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чему я люблю музыку композитора ...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Товарищество передвиж</w:t>
              <w:softHyphen/>
              <w:t xml:space="preserve">ных выставок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сказывать текст рубрики «Жил на свете человек»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нформацию, представленную в иллюстративном ряде и видеоматериалах, в спра</w:t>
              <w:softHyphen/>
              <w:t>вочной литературе; подготовка презентации к сообщени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овить сообщение «Художники XIX века» (по выбору, с презентацией)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и уважение к произведениям литературы и искусства, осознает свою принадлежность к великой русской культуре. Соотносит информацию с имеющимися зн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, работать в малых группах. Ведет и поддерживает диалог, аргументи</w:t>
              <w:softHyphen/>
              <w:t>рованно отстаивает собственное мнение. 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 ХХ ве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егрированный урок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 предположения об особен</w:t>
              <w:softHyphen/>
              <w:t xml:space="preserve">ностях произведений живописи XX века (на основе видеоматериалов и иллюстраций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грать в игр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тектурные памят</w:t>
              <w:softHyphen/>
              <w:t xml:space="preserve">ники столицы» (на основе видеоматериалов и иллюстраций учебника)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ет в группах: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овит сообщение на тему «Наши любимые детские писател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ет выво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. Оценивает свое  отношение к литературе и искусству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, сравнение, анализ, обобщение. Читает  информацию, представленную в иллюстра</w:t>
              <w:softHyphen/>
              <w:t>тивном ряде и видеоматериалах, в спра</w:t>
              <w:softHyphen/>
              <w:t xml:space="preserve">вочной литературе; подготовка презентации к сообщению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усь боролась с половцам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облему «Почему люди воюют». Осуществлять коммуникативную деятельность: повествовательные рассказы на темы «Войны в Древней Руси», «Великие войны России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Как Русь боролась с половцами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последовательность важнейших исторических событий. Пересказывает текст, разбивает его на части, выделяет главную мысль каждой част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установление причинно-следственных и временных связей; анализ, сравнение, обобщение. Пересказывает от первого лица (воображаемая ситуация), составляет рассказ-рассуждение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на Чудском озере. Куликовская битв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картой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схемы боя А. Невского со шведскими захватчика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 текс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ликовская битва» от первого лица (воображаемая ситуация — представь, что ты был участником Куликовской битвы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ует князя Александра Невского. Работает с картами в рабочей тетради.  Анализирует тактику ведения боя.  Сравнивает Александра Невского с русским богатырем. Понимает значение выражения «Золотая Орда». Называет несколько исторических фактов о Куликовской битв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 мотив изучения темы. Читает  информацию, представленную в графиче</w:t>
              <w:softHyphen/>
              <w:t>ском и иллюстративном виде. Осознает долг человека –  защищать своё Отечество от врагов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енная война 1812 года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ОиС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отовить рассказ-повествов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новные сражения Отечественной войны 1812 года». Пересказывать текст рубрики «Жил на свете человек» (учебник, ч. 2, с. 128). Составлять рассказ-описание «Василиса Кожина» (по картине А. Смирнова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о читает текст и выделяет его главную мысль.  Анализирует причины поражения Наполеона в России. Кратко рассказывает о великом русском полководце М.И. Кутузове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характеристика понятия «Отечественная война»; анализ, обобщение, установление причинно-следственных связей. Осознает долг человека защищать своё Отечество от врагов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– 1945 г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аницы Великой Отечественной войны» (с использованием видеоматериал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ывает о главных событиях Великой Отечественной войны. Находит дополнительную информацию в разных источниках. Работает с картой. Находит и называет города, в которых во время войны работали крупные военные предприятия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установление причинно-следственных и временных связей; обобщение. Составляет рассказ-повеств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ая Отечественная война 1941– 1945 гг.  Тюменская область в годы войны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летописи Великой Отечественной войны с подбором иллюстратив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готавливает плакат. Готовит вопросы для встречи с ветераном. Рассказывает о родственниках – участниках Великой Отечественной войны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 участие в совместной деятельности. Готовит презентацию сообщения. Осознает долг человека – защищать своё Отечество от врагов, гордость за героическую историю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одит  работу до конца. Предвидит результат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и государство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имать участие в бесед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живём в Российском государстве». Играть «Спрашиваем — отвечай» (что ты знаешь о своём народе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ет права и обязанности гражданина России. Составляет диалог по теме. Находит информацию о народах, живущих в России,  об их традициях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; сравне</w:t>
              <w:softHyphen/>
              <w:t>ние, характеристика понятий «государство», «органы власти», «государственный язык», «патриот»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: «Права граждан Росси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каз-рассуждение «Права гражданина России» (с опорой на иллюстративный материал). Оценивать свою деятельность: как я выполнил задани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сняет, что такое «закон». Называет несколько законов  нашего государства.  Работает в группах, иллюстрирует с помощью пиктограмм положения Конституции, гарантирующие права и свободы граждан Росси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выполнение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к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ь себ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 проблемы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го называют патриотом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иллюстративным материало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и описывать символы Росс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мн России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цирует себя с принадлеж</w:t>
              <w:softHyphen/>
              <w:t>ностью к государству, российскому народу; 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: «Тюменская область».  Работать с дополнительн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готавливает плакат. Готовит вопросы по истории. Рассказывает о родственниках – участниках Великой Отечественной войны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историей родного края Работать с дополнительным материалом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Боровое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историей родного края Работать с дополнительным материалом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53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33"/>
          <w:rFonts w:eastAsia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rFonts w:eastAsia="Calibri"/>
          <w:b/>
          <w:sz w:val="20"/>
          <w:szCs w:val="20"/>
        </w:rPr>
        <w:t>УОиСЗ</w:t>
      </w:r>
      <w:r>
        <w:rPr>
          <w:rStyle w:val="33"/>
          <w:rFonts w:eastAsia="Calibri"/>
          <w:sz w:val="20"/>
          <w:szCs w:val="20"/>
        </w:rPr>
        <w:t xml:space="preserve"> – урок обобщения и систематизации знаний;</w:t>
      </w:r>
      <w:r>
        <w:rPr>
          <w:rStyle w:val="33"/>
          <w:rFonts w:eastAsia="Calibri"/>
          <w:b/>
          <w:sz w:val="20"/>
          <w:szCs w:val="20"/>
        </w:rPr>
        <w:t xml:space="preserve"> УПиКЗ</w:t>
      </w:r>
      <w:r>
        <w:rPr>
          <w:rStyle w:val="33"/>
          <w:rFonts w:eastAsia="Calibri"/>
          <w:sz w:val="20"/>
          <w:szCs w:val="20"/>
        </w:rPr>
        <w:t xml:space="preserve"> – урок проверки и коррекции знаний,</w:t>
      </w:r>
      <w:r>
        <w:rPr>
          <w:rStyle w:val="33"/>
          <w:rFonts w:eastAsia="Calibri"/>
        </w:rPr>
        <w:t xml:space="preserve"> </w:t>
      </w:r>
      <w:r>
        <w:rPr>
          <w:rStyle w:val="33"/>
          <w:rFonts w:eastAsia="Calibri"/>
          <w:b/>
          <w:sz w:val="20"/>
          <w:szCs w:val="20"/>
        </w:rPr>
        <w:t>УРР</w:t>
      </w:r>
      <w:r>
        <w:rPr>
          <w:rStyle w:val="33"/>
          <w:rFonts w:eastAsia="Calibri"/>
          <w:sz w:val="20"/>
          <w:szCs w:val="20"/>
        </w:rPr>
        <w:t xml:space="preserve"> – урок развития речи.</w:t>
      </w:r>
    </w:p>
    <w:p>
      <w:pPr>
        <w:pStyle w:val="Footnote"/>
        <w:rPr>
          <w:rStyle w:val="33"/>
          <w:rFonts w:eastAsia="Calibri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C6">
    <w:name w:val="c6"/>
    <w:basedOn w:val="Style9"/>
    <w:qFormat/>
    <w:rPr/>
  </w:style>
  <w:style w:type="character" w:styleId="C8">
    <w:name w:val="c8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77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 w:before="0" w:after="0"/>
      <w:ind w:firstLine="72"/>
    </w:pPr>
    <w:rPr>
      <w:rFonts w:ascii="Sylfaen" w:hAnsi="Sylfaen" w:eastAsia="Times New Roma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322"/>
      <w:jc w:val="both"/>
    </w:pPr>
    <w:rPr>
      <w:rFonts w:ascii="Sylfaen" w:hAnsi="Sylfaen" w:eastAsia="Times New Roman" w:cs="Sylfae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Sylfae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Sylfae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ipkps.bsu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uroki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27:00Z</dcterms:created>
  <dc:creator>Дом</dc:creator>
  <dc:description/>
  <cp:keywords/>
  <dc:language>en-US</dc:language>
  <cp:lastModifiedBy>adminn</cp:lastModifiedBy>
  <cp:lastPrinted>2014-10-08T17:36:00Z</cp:lastPrinted>
  <dcterms:modified xsi:type="dcterms:W3CDTF">2016-09-21T19:38:00Z</dcterms:modified>
  <cp:revision>12</cp:revision>
  <dc:subject/>
  <dc:title/>
</cp:coreProperties>
</file>